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E-N-EZ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Digital Manufacturing System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Manufactu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rs, AR   72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/Fax 501-925-3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 TO NICE-N-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me to introduce you to NICE-N-EZ, a full featured,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, text editor and program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is a complete program development environment with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el of the Quick language series (QuickBasic, QuickC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) developed by Microsoft.  NICE-N-EZ can be used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any text based programming language and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dynamic, context sensitive help information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ransfer text, such as programming examples, to the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 in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allows you to add as many as 10 differ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its menu for execution when you make that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the menu name, prompt line and the command line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  The command line may contain variable data that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active file and you may also specify the amoun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is fully mouse aware, both for menu selections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while editing text.  Also, recogn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when loading files, etc. can save a great deal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.  Also, NICE-N-EZ will function in 25, 43 and 50 l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provides for loading as many as 5 files at once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window that is sized, positioned and colo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usual editing capabilities, NICE-N-EZ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intained help text offering EZHELP (instant help)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ursor (press the F1 key), powerful block oper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to store deleted or copied text, automatic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macros and miscellaneous programming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-Down menu choices may be made by mouse or keyboard. 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when additional info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program was prompted my own need.  I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in FORTRAN and I like the environment Microsof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Quick language series, but they didn't offer Quick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 began developing my own environment that offere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eatures as QuickBasic.  Incidentally, NICE-N-EZ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in QuickBasic with some assembler.  Microsoft ha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Programmers Work Bench with a recent version of Fortran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ere is still a need for NICE-N-EZ with older version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and with some of the Shareware languages.  I hope you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 believe NICE-N-EZ will fill the need of many peop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, powerful and easy to use ASCII text editor.  Yes, an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but, with state of the art features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Computer Requirements: MS-DOS V2.1 or later with 51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 single floppy drive, with any type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is Copyrighted (C) 1991 by Digital Manufactu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are reserved.  Non-Registered users may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rial period not to exceed 30 days.  If you are sti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after 30 days, you must become a Registered Use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product are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n a single computer.  If you are intereste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NICE-N-EZ, Site and Corpora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Digital Manufactu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(TM) is a trademark of Digital Manufactu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, QuickC and QuickPascal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a registered NICE-N-EZ user, you should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and support the continued development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.  Registered users recei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software and HELPCOMP.EXE, a program to compil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EZHELP (instant help) files suitable for use by NICE-N-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will be notified of all future NICE-N-EZ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only $20.  You will find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document and also in the EZREGFRM.TX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 of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and other associated programs are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without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limited to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 The entire risk as to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se programs is with you.  Should any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assume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 or correction.  In no event will Digital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r inability to use these programs, even i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ing System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INSTALLING NICE-N-EZ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first thing to do is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.  Whether you received your copy of NICE-N-EZ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on a disk, the following files must be present for NICE-N-E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HELP.HLP     - The help file for EZHELP (Instan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.DOC         - The Documentation file suitab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any printer (19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REGFRM.TXT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READ.ME      - A text file with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.TXT     - A sample text file fo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stalling NICE-N-EZ to a drive other than 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from a drive other than A, then substitu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or C and A in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.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MD 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CD 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Edit the AUTOEXEC.BAT file to add "C:\EZ;"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 the following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EZCNF = C:\EZ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Reboot your system so the change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NICE-N-EZ on a floppy disk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disk with the above files.  If you are short on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rase the EZ.DOC, EZREGFRM.TXT and EZREAD.M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GETTING STARTED with NICE-N-EZ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ad the documentation thoroughly.  However,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, change to the directory or disk where the above files re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Z SAMPL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  The filename (SAMPLE) is optional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causes NICE-N-EZ to load the specified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switches allowed are /B and /H.  /B specifies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mode operation.  Using this switch will sometime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display on monochrome monitors.  The /H swit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density mode of 43 or 50 line screens if your monitor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  The different line densities may be chosen from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tarted, NICE-N-EZ displays a Menu Bar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hat shows the title of each Drop-Down Menu.  You may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Bar by pressing the Alt key.  When the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, the first Menu (File) is highlighted an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titles will have one letter in the title highligh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elect a Menu title by using left/right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and then press the Enter key.  You may also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by clicking the mouse on your selection or by pressing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(the highlighted key) fo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selected a Menu title, the Drop-Down Menu appea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ake your selection from the Drop-Down Menu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As you will see, some of the Menu functions ma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Hot Key without selecting from the Menu.  The Hot Key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correspon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the Alt Key and then H, for Help, you will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Press the Enter key and you can browse through all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see what Hot Keys are active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how EZHELP works, just move the cursor to the word "Rog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a Menu Choice that requires further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will be displayed so you can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gin editing the sample text or you may use the File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trl-O) menu choice to open an existing text file for edit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is complete, press the F10 key (File-Exit)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save your work if any changes have been made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was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use NICE-N-EZ, you will probably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th and extension for your source files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e Misc-Default File Parameters menu choice, the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EZHELP File Maintenan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may maintain their own help files, designa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gnize, and the help to display, when the F1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cursor is on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HELP help files are compiled from plain ASCII text file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add their own help text to the EZHELP.TXT fil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gistered copies of NICE-N-EZ.  This text file is then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COMP program, also distributed to register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ted to be compatible with NICE-N-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you may have any number of different EZHEL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anguages or other uses.  However, only one EZHELP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tive.  The active EZHELP file may be chang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-Help File Name menu choice and typing the file name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EDITING OPERA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CURSOR &amp; KEYPAD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    - Move the cursor.  The Mouse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Arrow Keys- Mark text blocks (see Block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        - Move the cursor to the start/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/End   - Move the cursor to the top/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/PgDn       - Display the previous/next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gUp/PgDn  - Display the first/last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/Right - Move the cursor by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   - Toggle character insert/replace mod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han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Ins       - Insert clipboard text ahead of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- Delete character or marked block.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s are written to the clipboard. 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s only the most recently mark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o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          - Duplicate current line up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         - Delete the current line.  Deleted lin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N          - Insert a new line abov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- Inserts new line cod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FUNCTION KEY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                SHIFT+key           CONTROL+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Help for cursor word      This help           Run Applica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Text Search               Search &amp; Replace    Run Applica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Repeat last text search                       Run Applica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Toggle DOS Screen Display                     Run Applica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                                              Run Applicatio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View Other Window         View Next Window    Run Applicatio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Merge a File                                  Run Applicatio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                                              Run Applicatio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Record a Key Macro        Delete a Key Macro  Run Applicatio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- Exit NICE-N-EZ             Save as new File   Run Application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BLOCK OPERA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hift-Cursor keys to begin a block operation. 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block use Shift-Right/Left and then Shift-Down. 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block, use Shift-Down and then Shift-Right.  Once a b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rked, any key except Escape will capture it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(Clipboard).  If the Delete key is pressed,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and then deleted.  Use the Shift-Ins key combination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at a new location, ahead of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a block with the mouse, simply position the mous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e block and press the left button,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ed.  While the button is down the cursor may be mov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 If the mouse is first moved up or down, mark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tence" mode.  To mark a block in "column" mode mov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may be scrolled either by the arrow keys,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icons on the scroll bars or by sliding the scroll bar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and right.  You slide the diamond icons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n the icon and holding the mouse button depressed. 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when you have scrolled to the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DROP-DOWN MENU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ctivate the Menu Bar at the top of the scree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key.  One of the Drop-Down menus may be selecte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to highlight your choice then press the Enter key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click on the Menu Bar choice to show the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your choice from the Drop-Down Menu may be ma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to highlight your choice then press the Enter key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click on the Drop-Dow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of the Drop-Down Menu choice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removes the currently activ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memory and presents a clear screen for you to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editing a new file.  You may switch back to it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e Other Window or Next Window choice fr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  If changes have been made in the currently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it was last saved, you will be prompted to sa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will load a new file into acti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currently active file, i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tive memory and may be reactivated later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Window or Next Window choice from the View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have been made in the active file since i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, you will be prompted to save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files conforming to the default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for source files will be displayed. 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election from this list by using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your choice and pressing the Enter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-clicking the mouse on your choice.  You may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name.  If you type the file nam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and extension will be used if you don't specify a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close any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in active or inactive memory.  If any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to the file being closed since it was last sa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prompted to save the file before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saves the currently activ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es the old version of the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save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disk with a new name.  The new name is th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urrently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inserts the contents o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currently active text, ahead of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prints the complete currently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printer or disk file of your choice. 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dialog box which allows you to specify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/Footer, margins and any printer initializ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functions the same as the Pri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above) except that only the highlighted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selection will temporarily suspe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NICE-N-EZ and invoke the DOS command interpr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memory specified in the Misc-DOS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selection will be allocated to DOS.  Type EX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when you are ready to return to NICE-N-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causes NICE-N-EZ to terminat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have been made to either the active file o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you will be prompted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Cuts, or deletes, the selec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a copy on the Clipboard.  Thus, the deleted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ed at another place in the currently active tex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activate or open another file and insert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in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arked, copied or deleted text is saved on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ing whatever was already on the Clipboar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deleted text must be inserted before another ma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on or i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Pastes, or inserts, the curren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ahead of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will delete the marked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ing it on the Clipboard. 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board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set the right mar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-wrap.  The margin may be set by specify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or positioning the cursor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-Wrap works when you are typing, it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orm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set Tab position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tab positions anywhere between the two activ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invokes the Line Drawing mod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cursor keys to draw lines or rectangles. 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rectangles are placed automatically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choice of line styles to use.  Whe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s, with the box drawing characters, you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iddle of one side.  The reason is that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directions, NICE-N-EZ is able to determine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rner to produce.  However, when you cros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NICE-N-EZ assumes that you are going to continu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ses a line intersecting character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begin at a corner of a rectangle, your last arr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produce a corn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centers the line designat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position, between the two activ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displays a dialog box with all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active files that are loaded.  Highlight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make active and press the Enter key or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on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makes the next file in sequence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one file is loaded,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invokes the 25 line screen mode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mode when NICE-N-EZ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invokes the 43 line screen m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monitor and graphics board capable of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invokes the 50 line screen m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monitor and graphics board capable of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causes a redisplay of the scre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ed the last time NICE-N-EZ was entered.  An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ause the NICE-N-EZ screen 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specify a text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o search.  The search is in a forward dir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string is not found before the end of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will then begin with the first kind of the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ntinue the search until the position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bega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is the same as above except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arch for is highlighted before making this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searches again for the las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easy way to find multiple occurrenc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replace an exis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nother text string.  The new text string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move the upp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 to resize the active window. 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thing by dragging the diamond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to a new position.  Dragging is done b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button depressed while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move the low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 to resize the active window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causes the currently activ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to ful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/Hide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toggles the Frame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displays a color chart.  You may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by using the arrow keys to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you want and press the Enter key.  You may als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by clicking the mouse on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ndow is also a handy reference for color num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programs that u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recor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trokes and replay them with a single keystrok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ompted on how to end the macro and when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ot Key" that will be used to invok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will display all defined macro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select the one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displays a chart of all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with their numeric equivalences.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the numeric value of 31 may be chosen to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active text.  The choice can be ma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to position the cursor and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.  You may also click the mouse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repeats the last character ty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from the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add parameter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gram to be executed by NICE-N-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field specifies the name tha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 Ltr field is a numeric value from 0 to 9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specifies which letter of the Nam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-Key when the Applications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m Reqd field is a numeric valu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memory required to run the Applic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enough memory available, NICE-N-EZ will relea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ts own memory to make the necessary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E-N-EZ can release all of its memory excep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kb by writing the remainder of itself to disk.  NICE-N-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n reloaded when the Application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you should be able to run almos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NICE-N-EZ that would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mpt field specifies the prompting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at the bottom of the screen when that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variable data, that is relative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source file, in specifying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data allows you to use all or part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pecification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re the valid variables, all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 except the "@" symbol, which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in the Command Line.  The examples ar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file name of D:\SOURCE\SAMPLES\WORK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      When this symbol precedes the command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ed source file will be saved prior to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]     Path of the currently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:\SOURCE\SAMPLES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N]    The basic file name of the currently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path or extension (WORK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N]    Complete file name of the currently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:\SOURCE\SAMPLES\WORKFILE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]     The extension of the currently loaded file (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change th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previously specified for an Application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 by NICE-N-EZ.  Blanking out the Application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Application Program to be dele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displays information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is the same as the opening screen. 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key to erase this display.  The key you p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into your active text.  This saves you a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f you want to press a key without inserting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your text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compiles an ASCII text file,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y NICE-N-EZ, into a form that may be used by NICE-N-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EZHELP file.  EZHELP is invoked by placing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ord and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prepare your own help files to con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needs and preferences.  You may have multip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are used for different programming langu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jects.  Only one help file may be active,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Help-Help File Name Menu selection to chang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will display a dialog box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the default file path and extension to us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files when an explicit path or extension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specify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have available when you Shell to DOS. 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allocation of all possible memor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t enough memory available, NICE-N-E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part of its own memory to make the necess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  NICE-N-EZ can release all of its mem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ximately 8kb by writing the remainder of itsel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E-N-EZ is then reloaded when you type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E-N-EZ.  Therefore, you should be able to run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from the DOS Shell that would normally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displays the total amoun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available to NICE-N-EZ and the pres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will copy the Registration 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displays help for the general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or and program launcher.  Description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 used by NICE-N-EZ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provides for selection of a Dr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of interest.  You may then browse throug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nation of each menu choice in this group. 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se menus by positioning the cursor,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or the mouse, on your selected menu, then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specify a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ZHELP (instant help).  This file must fir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HELPCOMP.EXE program which is su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OTHER POSSIBLE USES for NICE-N-EZ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SIC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programmers who do not have or do not use QuickBas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other BASIC programs that suppli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 environment, might like the more powerfu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ZHELP features of NICE-N-EZ.  To do your sourc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NICE-N-EZ and then process the source code in BASIC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add an application called BASIC to the NICE-N-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menu.  The Command Line should then be "@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N]".  The "@" would cause the source file to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before the command line was sent to DOS.  The [FN]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xpanded to the file name of the currently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When you type SYSTEM in BASICA you woul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E-N-EZ for more editing.  When you are developing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in NICE-N-EZ, perhaps you should use SYSTE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ND in your BASIC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scenario for the use of NICE-N-EZ is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in a language that require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-Compile-Link-Run program development loop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s many as five modules of source code, each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window of NICE-N-EZ.  You would add th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Applications Menu, with their appropri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, for Compile, Link and Run.  Lets assum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velop programs for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ile program name might be "MASM"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be "@MASM [FN] compile options;".  The "@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cause the current version of the source code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k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k program name might be "LINK", the Command Li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"D:\BIN\LINK @LINKLIST", where LINKLIST is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linker that would link all the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un Program name might be "MYPROG", the Command li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"MYPROG filename", where MYPROG i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"filename" is the input fi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NICE-N-EZ as an editor, a program launch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program development environment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FUTURE ENHANCEM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NICE-N-EZ attracts a significa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s, I have a number of enhancements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in the program.  I won't share my list with you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ecause I want to hear what you would like.  So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know what additional features you would like to hav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ly, suggestions from registered users will recei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ing reported bugs will have top priority.  Yes, we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-N-EZ thoroughly but, I believe that all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ways have have at least one more bug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ed.  Anyone who reports a bug in NICE-N-EZ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update of the program when that problem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NICE-N-EZ Revision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91   Beta Test Version released to selec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-91   Fixed numerous bugs reported by Beta Te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-91   Added EZHELP (Instant Help) features. 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-91   Added the ability for users to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.  Released as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7-91   Fixed a bug that caused a loss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eturning from executing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as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NICE-N-EZ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al Manufacturing Systems                 Ph: 501-925-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1079                                Fax: 501-925-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gers, AR   72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 I am enclosing the $20 registration fee for NICE-N-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me the latest version of the NICE-N-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EZHELP comp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s outside the USA must add $5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Type:______5.25"     _______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payment: __Cash  __Check  __Money Order  __Visa __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__________________________________ Exp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n card:__________________________ Signatur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ALL PAYMENTS MUST BE MADE IN USA FUN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 TITL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 STATE: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programming languages would you like to have a help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nhancements would you like to see?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own a Modem or plan to purchase one soon? ____Yes _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